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OSÓB, KTÓRE BĘDĄ UCZESTNICZYĆ W WYKONANIU ZAMÓWIENIA 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TWIERDZENIE SPEŁNIENIA WARUNKU UDZIAŁU W POSTĘPOWANIU O KTÓRYM MOWA W SIWZ - PKT.V. PPKT.3. 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soby, która będzie kierowała robotami:</w:t>
      </w:r>
    </w:p>
    <w:p>
      <w:pPr>
        <w:pStyle w:val="Zwykytekst"/>
        <w:ind w:left="567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2808"/>
        <w:gridCol w:w="2808"/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ość i zakres uprawnień budowlanych 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r uprawnień bud.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 wydający uprawnienia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ecyzji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OIIB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Zwykytekst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latach od uzyskania uprawnień budowlanych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KRES CZYNNOŚCI </w:t>
            </w:r>
          </w:p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DO WYKONANI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Zwykytekst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KCJ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</w:t>
            </w:r>
          </w:p>
        </w:tc>
      </w:tr>
      <w:tr>
        <w:trPr>
          <w:trHeight w:val="28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Zwykytekst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Zwykytekst"/>
        <w:jc w:val="both"/>
        <w:rPr/>
      </w:pPr>
      <w:r>
        <w:rPr>
          <w:rFonts w:cs="Arial" w:ascii="Arial" w:hAnsi="Arial"/>
        </w:rPr>
        <w:t>W załączeniu: oświadczenie, że osoba która będzie uczestniczyć w wykonaniu zamówienia posiada wymagane uprawn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Miejscowość, data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..…….…………..……</w:t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 xml:space="preserve">pieczątka i podpis lub czytelny podpis osoby uprawnionej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</w:t>
      </w:r>
      <w:r>
        <w:rPr>
          <w:rFonts w:cs="Arial" w:ascii="Arial" w:hAnsi="Arial"/>
          <w:sz w:val="24"/>
        </w:rPr>
        <w:t>........</w:t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ieczęć  firmowa Wykonawcy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</w:t>
      </w:r>
      <w:r>
        <w:rPr>
          <w:rFonts w:eastAsia="Arial" w:cs="Arial" w:ascii="Arial" w:hAnsi="Arial"/>
        </w:rPr>
        <w:t xml:space="preserve">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IWZ do przetargu nieograniczonego na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 xml:space="preserve">Budowę budynku garażowo-magazynowego dla Zespołu Szkół w Gronowie Górnym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Courier New" w:hAnsi="Courier New" w:cs="Courier New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0:21:00Z</dcterms:created>
  <dc:creator>Ala</dc:creator>
  <dc:description/>
  <cp:keywords/>
  <dc:language>en-US</dc:language>
  <cp:lastModifiedBy>Andrzej Zegzuła</cp:lastModifiedBy>
  <cp:lastPrinted>2010-07-16T20:28:00Z</cp:lastPrinted>
  <dcterms:modified xsi:type="dcterms:W3CDTF">2010-07-27T07:05:00Z</dcterms:modified>
  <cp:revision>28</cp:revision>
  <dc:subject/>
  <dc:title>ZAŁĄCZNIK NR 3</dc:title>
</cp:coreProperties>
</file>