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909"/>
        <w:gridCol w:w="2267"/>
      </w:tblGrid>
      <w:tr>
        <w:trPr>
          <w:cantSplit w:val="true"/>
        </w:trPr>
        <w:tc>
          <w:tcPr>
            <w:tcW w:w="91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ORMULARZ CENOW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u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 PRZEDMIOTU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g przedmiarów projektowych i kosztorysu ofertoweg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g kosztorysu ofertoweg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909"/>
        <w:gridCol w:w="2267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UDYNEK GARAŻOWO-MAGAZYNOW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(architektura i konstrukcja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 przyziem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p nad partere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murowe na stropi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 - konstrukcj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 – pokrycie i obróbk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a pod posadzki parter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nki wewnętrzne, okładziny i roboty malarski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k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ieplenie strop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 – tynki i malowani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 – elementy zewnętrz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OBOTY ELEKTRYCZ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łącze napowietrzne do garaż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łącze kablow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łącze naścienne w budynku istniejący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N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9"/>
        <w:gridCol w:w="2267"/>
      </w:tblGrid>
      <w:tr>
        <w:trPr>
          <w:cantSplit w:val="true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NETTO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łownie: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9"/>
        <w:gridCol w:w="2267"/>
      </w:tblGrid>
      <w:tr>
        <w:trPr>
          <w:cantSplit w:val="true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 (22%)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łownie: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9"/>
        <w:gridCol w:w="2267"/>
      </w:tblGrid>
      <w:tr>
        <w:trPr>
          <w:cantSplit w:val="true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BRUTTO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</w:t>
            </w:r>
          </w:p>
        </w:tc>
      </w:tr>
      <w:tr>
        <w:trPr>
          <w:cantSplit w:val="true"/>
        </w:trPr>
        <w:tc>
          <w:tcPr>
            <w:tcW w:w="9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łown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imię, nazwisko, podpis i pieczątka lub czytelny podpis osoby uprawnionej 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osób uprawnionych do reprezentowania Wykonawcy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Wykonawców wspólnie ubiegających się o udzielenie zamówieni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……….………………….………………….………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ieczęć  firmowa Wykonawcy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konawców </w:t>
            </w:r>
            <w:r>
              <w:rPr>
                <w:rFonts w:cs="Arial" w:ascii="Arial" w:hAnsi="Arial"/>
                <w:bCs/>
                <w:sz w:val="12"/>
                <w:szCs w:val="12"/>
              </w:rPr>
              <w:t>wspólnie ubiegających się o udzielenie zamówienia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 …………………...……..   data: …………….……….….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IWZ do przetargu nieograniczonego na </w:t>
    </w:r>
  </w:p>
  <w:p>
    <w:pPr>
      <w:pStyle w:val="Header"/>
      <w:pBdr>
        <w:bottom w:val="single" w:sz="6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 xml:space="preserve">Budowę budynku garażowo-magazynowego dla Zespołu Szkół w Gronowie Górnym” 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40" w:leader="none"/>
        <w:tab w:val="left" w:pos="799" w:leader="none"/>
      </w:tabs>
      <w:autoSpaceDE w:val="false"/>
      <w:spacing w:lineRule="atLeast" w:line="240"/>
      <w:ind w:left="800" w:hanging="460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884" w:leader="none"/>
      </w:tabs>
      <w:autoSpaceDE w:val="false"/>
      <w:spacing w:lineRule="atLeast" w:line="240"/>
      <w:ind w:left="645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8:49:00Z</dcterms:created>
  <dc:creator>Ala</dc:creator>
  <dc:description/>
  <cp:keywords/>
  <dc:language>en-US</dc:language>
  <cp:lastModifiedBy>Andrzej Zegzuła</cp:lastModifiedBy>
  <cp:lastPrinted>2010-08-03T09:27:00Z</cp:lastPrinted>
  <dcterms:modified xsi:type="dcterms:W3CDTF">2010-08-03T07:29:00Z</dcterms:modified>
  <cp:revision>58</cp:revision>
  <dc:subject/>
  <dc:title>ZAŁĄCZNIK NR 3</dc:title>
</cp:coreProperties>
</file>